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1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kład Usług Wodnych i Kanalizacyjnych 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Siewierzu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l. Ściegna 9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2-470 Siewierz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 xml:space="preserve">Realizacja robót geologicznych dla wykonania otworu studziennego w rejonie ulicy Młyńskiej </w:t>
        <w:br/>
        <w:t xml:space="preserve">w Siewierzu dla Zakładu Usług Wodnych i Kanalizacyjnych w Siewierzu, </w:t>
      </w:r>
      <w:r>
        <w:rPr>
          <w:rFonts w:cs="Arial" w:ascii="Arial" w:hAnsi="Arial"/>
          <w:sz w:val="22"/>
          <w:szCs w:val="22"/>
        </w:rPr>
        <w:t>prowadzonego przez Zakład Usług Wodnych i Kanalizacyjnych w Siewierzu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2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2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3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3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4" w:name="_GoBack"/>
      <w:bookmarkEnd w:id="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5" w:name="_Hlk23792510"/>
      <w:bookmarkStart w:id="6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7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7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Realizacja robót geologicznych dla wykonania otworu studziennego w rejonie ulicy Młyńskiej </w:t>
        <w:br/>
        <w:t xml:space="preserve">w Siewierzu dla Zakładu Usług Wodnych i Kanalizacyjnych w Siewierzu, </w:t>
      </w:r>
      <w:r>
        <w:rPr>
          <w:rFonts w:cs="Arial" w:ascii="Arial" w:hAnsi="Arial"/>
        </w:rPr>
        <w:t>prowadzonego przez Zakład Usług Wodnych i Kanalizacyjnych w Siewierzu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</w:t>
        <w:br/>
        <w:t xml:space="preserve">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8" w:name="_Hlk23792629"/>
      <w:bookmarkStart w:id="9" w:name="_Hlk23792629"/>
      <w:bookmarkEnd w:id="9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0" w:name="_Hlk23792629"/>
      <w:bookmarkStart w:id="11" w:name="_Hlk65234372"/>
      <w:bookmarkEnd w:id="10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2" w:name="_Hlk65234372"/>
      <w:bookmarkEnd w:id="12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Agnieszka Dobrowolska</cp:lastModifiedBy>
  <cp:lastPrinted>2021-10-29T08:10:00Z</cp:lastPrinted>
  <dcterms:modified xsi:type="dcterms:W3CDTF">2023-02-17T10:30:00Z</dcterms:modified>
  <cp:revision>60</cp:revision>
  <dc:subject/>
  <dc:title>Zamawiający:</dc:title>
</cp:coreProperties>
</file>